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Animal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      G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ever change your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out leaving, leaving me beh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6                 C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bring it to me,  bring your sweet lov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C   G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, oh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 laughed, when you lef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w I know I've only hurt mysel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D7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bring it to me, bring your sweet lov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     G        C7     G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, yeah,  yeah,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give you jewelry, money to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at's not all, all I'll do for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D7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bring it to me, bring your sweet lov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     G        C7     G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, yeah,  yeah, yeah, 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7 G7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7 C7 D7 G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7              G         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'll always be your sla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ntil I'm dead and buried in my gra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D7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bring it to me, bring your sweet lov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     G        C7     G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, yeah,  yeah,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ever change your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out leaving, leaving me beh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D7          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bring it to me, bring your sweet lov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     G        C7     G    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, yeah,  yeah, yeah, 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7 G C7 G C7 G C7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3:48:00Z</dcterms:created>
  <dc:creator>Microsoft Office User</dc:creator>
  <dc:description/>
  <cp:keywords/>
  <dc:language>en-US</dc:language>
  <cp:lastModifiedBy>Microsoft Office User</cp:lastModifiedBy>
  <dcterms:modified xsi:type="dcterms:W3CDTF">2025-09-07T13:49:00Z</dcterms:modified>
  <cp:revision>1</cp:revision>
  <dc:subject/>
  <dc:title/>
</cp:coreProperties>
</file>